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2099402651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31488399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582325527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741511963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833502883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91877648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30097399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293537787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24023385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